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4155</wp:posOffset>
                </wp:positionV>
                <wp:extent cx="32226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5"/>
                            </w:tblGrid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5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лава Макарь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        Ю.Ю. Метёл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18»  апреля  202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128.8pt;mso-wrap-distance-left:9pt;mso-wrap-distance-right:0pt;mso-wrap-distance-top:0pt;mso-wrap-distance-bottom:0pt;margin-top:17.65pt;mso-position-vertical-relative:page;margin-left:22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5"/>
                      </w:tblGrid>
                      <w:tr>
                        <w:trPr>
                          <w:trHeight w:val="2138" w:hRule="atLeast"/>
                        </w:trPr>
                        <w:tc>
                          <w:tcPr>
                            <w:tcW w:w="50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лава Макарь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        Ю.Ю. Метёлк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18»  апреля  202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эффективности действующих  муниципальных программ городского поселения город Макарьев, реализуемых в 2021 год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ст. 179 Бюджетного кодекса,  оценка эффективности муниципальных программ за 2021 год, проведена в соответствии с требованиями Порядка принятия решений о разработке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, их формирования, реализации и проведения оценки эффективности их реализации, утвержденного постановлением администрации Макарьевского муниципального района от 03.12.2019 № 340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Экспертная оценка эффективности реализации муниципальных программ за 2021 год проведена на основе данных  Ответственных исполн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муниципальных программ в 2021 году осуществлялась путем анализа полученных значений полноты финансирования и оценки достижения плановых значений целевых показателей при помощи результативной шкалы оценки эффективности муниципальной программ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зультаты оценки эффективности реализации муниципальных программ, действующих в 2021году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ая программа городского поселения город Макарье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Формирование комфортной городской среды (благоустройство общественных территорий) на 2019-2024 годы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ая программа городского поселения город Макарье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лагоустройство территории  городского поселения город Макарьев    на период 2020-2024 годы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ая программа городского поселения город Макарье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Развитие автомобильных дорог общего пользования местного значения городского поселения город Макарьев  Макарьевского муниципального района Костромской области на 2020-2024  годы».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городского поселения город Макарьев Макарьевского муниципального района «Реконструкция системы водоснабжения г. Макарьев  Макарьевского муниципального района Костромской области на 2021-2023  годы»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городского поселения город Макарьев «Формирование комфортной городской среды (благоустройство общественных территорий) на 2019-2024 годы».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программе запланирован объем средств за счет всех источников финансирования на 2021 год в сумме </w:t>
      </w:r>
      <w:r>
        <w:rPr>
          <w:color w:val="000000"/>
          <w:sz w:val="28"/>
          <w:szCs w:val="28"/>
          <w:lang w:eastAsia="ar-SA"/>
        </w:rPr>
        <w:t xml:space="preserve">2506,64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средства федерального бюджета -</w:t>
      </w:r>
      <w:r>
        <w:rPr>
          <w:color w:val="000000"/>
          <w:sz w:val="28"/>
          <w:szCs w:val="28"/>
          <w:lang w:eastAsia="ar-SA"/>
        </w:rPr>
        <w:t>1823,0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редства областного бюджета – </w:t>
      </w:r>
      <w:r>
        <w:rPr>
          <w:color w:val="000000"/>
          <w:sz w:val="28"/>
          <w:szCs w:val="28"/>
          <w:lang w:eastAsia="ar-SA"/>
        </w:rPr>
        <w:t xml:space="preserve">18,400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true"/>
        <w:autoSpaceDE w:val="false"/>
        <w:snapToGrid w:val="false"/>
        <w:ind w:hanging="1"/>
        <w:jc w:val="left"/>
        <w:rPr/>
      </w:pPr>
      <w:r>
        <w:rPr>
          <w:color w:val="000000"/>
          <w:sz w:val="28"/>
          <w:szCs w:val="28"/>
        </w:rPr>
        <w:t xml:space="preserve">- средства  муниципального бюджета – </w:t>
      </w:r>
      <w:r>
        <w:rPr>
          <w:color w:val="000000"/>
          <w:sz w:val="28"/>
          <w:szCs w:val="28"/>
          <w:lang w:eastAsia="ar-SA"/>
        </w:rPr>
        <w:t xml:space="preserve">665,25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Фактический объем финансирования совпадает с плановым и составляет </w:t>
      </w:r>
      <w:r>
        <w:rPr>
          <w:color w:val="000000"/>
          <w:sz w:val="28"/>
          <w:szCs w:val="28"/>
          <w:lang w:eastAsia="ar-SA"/>
        </w:rPr>
        <w:t xml:space="preserve">2506,64 </w:t>
      </w:r>
      <w:r>
        <w:rPr>
          <w:color w:val="000000"/>
          <w:sz w:val="28"/>
          <w:szCs w:val="28"/>
        </w:rPr>
        <w:t xml:space="preserve">тыс.рублей. Уровень освоения средств по программе в 2021 году составил 10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шкале оценки полноты финансирования выполнение программы оценивается как </w:t>
      </w:r>
      <w:r>
        <w:rPr>
          <w:b/>
          <w:color w:val="000000"/>
          <w:sz w:val="28"/>
          <w:szCs w:val="28"/>
        </w:rPr>
        <w:t>«полное финансирование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средства были потрачены на  благоустройство общественной территории – город Макарьев Площадь Революции «Сквер» (устройство  пешеходной зоны в асфальтобетонном исполнении,  установка  металлического кованного ограждения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ях привлечения к участию в реализации программы заинтересованных лиц, проводились субботники, обеспечивалось трудовое участие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программе имеются значения целевых индикаторов.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, что составляет 90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шкале оценки достижения плановых значений целевых показателей оценивается как </w:t>
      </w:r>
      <w:r>
        <w:rPr>
          <w:b/>
          <w:color w:val="000000"/>
          <w:sz w:val="28"/>
          <w:szCs w:val="28"/>
        </w:rPr>
        <w:t>«средняя результативность» (недовыполнение план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езультате проведенного анализа  оценка уровня эффективности программы  составила 3 балла, уровень оценки эффективности муниципальной программы «</w:t>
      </w:r>
      <w:r>
        <w:rPr>
          <w:b/>
          <w:color w:val="000000"/>
          <w:sz w:val="28"/>
          <w:szCs w:val="28"/>
        </w:rPr>
        <w:t xml:space="preserve">средний уровень эффективности муниципальной программы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ероприятия Программы направлены на повышение уровня и совершенствование системы внешнего благоустройства муниципальных и дворовых территорий многоквартирных домов, а также на создание положительной санитарно-эпидемиологической обстановки, условий для безопасного и комфортного проживания насел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sz w:val="28"/>
          <w:szCs w:val="28"/>
        </w:rPr>
        <w:t>Отчет о выполнении Программы соответствует требованиям Порядка принятия решений о разработке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, их формирования, реализации и проведения оценки эффективности их реализации, утвержденного постановлением администрации Макарьевского муниципального района от 03.12.2019 № 340.</w:t>
      </w:r>
      <w:r>
        <w:rPr>
          <w:color w:val="000000"/>
          <w:lang w:eastAsia="ar-S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Е КРИТЕРИИ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ЭФФЕКТИВНОСТИ РЕАЛИЗАЦИИ  ПРОГРАММЫ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 город Макарьев «Формирование комфортной городской среды (благоустройство общественных территорий) на 2019-2024 годы»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548"/>
        <w:gridCol w:w="244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мплексного критерия оценк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лноты финансиров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достижения плановых значений целевых показ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вая оценка эффективности реализаци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 xml:space="preserve"> в соответствии с Методикой проведения оценки эффективности реализации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 уровень оценки эффективности Программы  признается как «</w:t>
      </w:r>
      <w:r>
        <w:rPr>
          <w:b/>
          <w:color w:val="000000"/>
          <w:sz w:val="28"/>
          <w:szCs w:val="28"/>
        </w:rPr>
        <w:t xml:space="preserve">средний уровень эффективности муниципальной программы». 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ен пересмотр муниципальной программы в части корректировки целевых показате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лучшения уровня благоустройства необходимо  продолжение работы в данном направлении и финансирование программы в 2022 году  за счет средств федерального, областного и местного бюдже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ы «</w:t>
      </w:r>
      <w:r>
        <w:rPr>
          <w:color w:val="000000"/>
          <w:sz w:val="28"/>
          <w:szCs w:val="28"/>
          <w:lang w:eastAsia="ar-SA"/>
        </w:rPr>
        <w:t xml:space="preserve">Формирование комфортной городской среды (благоустройство общественных территорий  и дворовых территорий многоквартирных домов)» </w:t>
      </w:r>
      <w:r>
        <w:rPr>
          <w:color w:val="000000"/>
          <w:sz w:val="28"/>
          <w:szCs w:val="28"/>
        </w:rPr>
        <w:t xml:space="preserve"> в 2022 году  предусмотрено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федерального и  областного бюджета –  2300,00 тыс. рублей;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 местного бюджета (городского поселения город Макарьев) – 766,700 тыс. рублей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городского поселения город Макарьев «Благоустройство территории  городского поселения город Макарьев    на период 2020-2024 годы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ъем средств за счет всех источников финансирования по </w:t>
      </w:r>
      <w:r>
        <w:rPr>
          <w:color w:val="000000"/>
          <w:sz w:val="28"/>
          <w:szCs w:val="28"/>
        </w:rPr>
        <w:t xml:space="preserve">муниципальной программе «Благоустройство территории  городского поселения город Макарьев    на период 2020-2024 годы» </w:t>
      </w:r>
      <w:r>
        <w:rPr>
          <w:color w:val="000000"/>
          <w:sz w:val="28"/>
          <w:szCs w:val="28"/>
          <w:shd w:fill="FFFFFF" w:val="clear"/>
        </w:rPr>
        <w:t xml:space="preserve"> на 2021 год был предусмотрен в сумме 2550,0 тыс. рублей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средства  муниципального бюджета - </w:t>
      </w:r>
      <w:r>
        <w:rPr>
          <w:color w:val="000000"/>
          <w:sz w:val="28"/>
          <w:szCs w:val="28"/>
          <w:shd w:fill="FFFFFF" w:val="clear"/>
        </w:rPr>
        <w:t>2550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внебюджетные источники финансирования-   0,0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актически выполнено работ на  сумму   2543,0    тыс. рублей, все за счет средств </w:t>
      </w:r>
      <w:r>
        <w:rPr>
          <w:color w:val="000000"/>
          <w:sz w:val="28"/>
          <w:szCs w:val="28"/>
        </w:rPr>
        <w:t>муниципального бюдж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ровень освоения средств по программе в 2021 году составил  99,7 % или  2543,0   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шкале оценки полноты финансирования выполнение программы оценивается как </w:t>
      </w:r>
      <w:r>
        <w:rPr>
          <w:b/>
          <w:color w:val="000000"/>
          <w:sz w:val="28"/>
          <w:szCs w:val="28"/>
        </w:rPr>
        <w:t>«полное финансирование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средства были потрачены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1. На п</w:t>
      </w:r>
      <w:r>
        <w:rPr>
          <w:color w:val="000000"/>
          <w:sz w:val="28"/>
          <w:szCs w:val="28"/>
          <w:lang w:val="de-DE"/>
        </w:rPr>
        <w:t xml:space="preserve">риведение в качественное состояние элементов благоустройства и санитарного содержания городского поселения город Макарьев:  </w:t>
      </w:r>
    </w:p>
    <w:p>
      <w:pPr>
        <w:pStyle w:val="Normal"/>
        <w:ind w:firstLine="72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- </w:t>
      </w:r>
      <w:r>
        <w:rPr>
          <w:color w:val="000000"/>
          <w:sz w:val="28"/>
          <w:szCs w:val="28"/>
        </w:rPr>
        <w:t>обустройств</w:t>
      </w:r>
      <w:r>
        <w:rPr>
          <w:color w:val="000000"/>
          <w:sz w:val="28"/>
          <w:szCs w:val="28"/>
          <w:lang w:val="de-DE"/>
        </w:rPr>
        <w:t xml:space="preserve">о (ремонт)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de-DE"/>
        </w:rPr>
        <w:t xml:space="preserve">граждений для установки на площадках для сбора </w:t>
      </w:r>
      <w:r>
        <w:rPr>
          <w:color w:val="000000"/>
          <w:sz w:val="28"/>
          <w:szCs w:val="28"/>
        </w:rPr>
        <w:t>ТКО, сбор ТКО — 1661,0 тыс. руб.;</w:t>
      </w:r>
      <w:r>
        <w:rPr>
          <w:color w:val="000000"/>
          <w:sz w:val="28"/>
          <w:szCs w:val="28"/>
          <w:lang w:val="de-DE"/>
        </w:rPr>
        <w:t xml:space="preserve"> </w:t>
        <w:tab/>
        <w:tab/>
        <w:tab/>
        <w:tab/>
        <w:tab/>
        <w:tab/>
        <w:tab/>
        <w:t xml:space="preserve">- </w:t>
      </w:r>
      <w:r>
        <w:rPr>
          <w:color w:val="000000"/>
          <w:sz w:val="28"/>
          <w:szCs w:val="28"/>
        </w:rPr>
        <w:t>кронирование и  с</w:t>
      </w:r>
      <w:r>
        <w:rPr>
          <w:color w:val="000000"/>
          <w:sz w:val="28"/>
          <w:szCs w:val="28"/>
          <w:lang w:val="de-DE"/>
        </w:rPr>
        <w:t xml:space="preserve">пил аварийных и угрожающих населению деревьев – 260,0 </w:t>
      </w:r>
      <w:r>
        <w:rPr>
          <w:color w:val="000000"/>
          <w:sz w:val="28"/>
          <w:szCs w:val="28"/>
        </w:rPr>
        <w:t>тыс. руб.</w:t>
      </w:r>
      <w:r>
        <w:rPr>
          <w:color w:val="000000"/>
          <w:sz w:val="28"/>
          <w:szCs w:val="28"/>
          <w:lang w:val="de-DE"/>
        </w:rPr>
        <w:t>;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-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de-DE"/>
        </w:rPr>
        <w:t xml:space="preserve">окос травы и борьба с борщевиком Сосновского в районе детских площадок, придомовых территориях МКД, местах общего сбора людей – 4,0 </w:t>
      </w:r>
      <w:r>
        <w:rPr>
          <w:color w:val="000000"/>
          <w:sz w:val="28"/>
          <w:szCs w:val="28"/>
        </w:rPr>
        <w:t>тыс. руб.</w:t>
      </w:r>
      <w:r>
        <w:rPr>
          <w:color w:val="000000"/>
          <w:sz w:val="28"/>
          <w:szCs w:val="28"/>
          <w:lang w:val="de-DE"/>
        </w:rPr>
        <w:t xml:space="preserve">; </w:t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color w:val="000000"/>
          <w:sz w:val="28"/>
          <w:szCs w:val="28"/>
        </w:rPr>
        <w:t>Выполнение инженерных изысканий и работ по разработке проектной документации на рекультивацию городской свалки</w:t>
      </w:r>
      <w:r>
        <w:rPr>
          <w:color w:val="000000"/>
          <w:sz w:val="28"/>
          <w:szCs w:val="28"/>
          <w:lang w:val="de-DE"/>
        </w:rPr>
        <w:tab/>
        <w:t xml:space="preserve"> - 104,0 </w:t>
      </w:r>
      <w:r>
        <w:rPr>
          <w:color w:val="000000"/>
          <w:sz w:val="28"/>
          <w:szCs w:val="28"/>
        </w:rPr>
        <w:t>тыс. руб.;</w:t>
      </w:r>
      <w:r>
        <w:rPr>
          <w:color w:val="000000"/>
          <w:sz w:val="28"/>
          <w:szCs w:val="28"/>
          <w:lang w:val="de-DE"/>
        </w:rPr>
        <w:t xml:space="preserve"> </w:t>
        <w:tab/>
        <w:tab/>
        <w:t xml:space="preserve">-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de-DE"/>
        </w:rPr>
        <w:t xml:space="preserve">амена (ремонт) водозаборных колонок – 56,0 </w:t>
      </w:r>
      <w:r>
        <w:rPr>
          <w:color w:val="000000"/>
          <w:sz w:val="28"/>
          <w:szCs w:val="28"/>
        </w:rPr>
        <w:t>тыс.руб</w:t>
      </w:r>
      <w:r>
        <w:rPr>
          <w:color w:val="000000"/>
          <w:sz w:val="28"/>
          <w:szCs w:val="28"/>
          <w:lang w:val="de-DE"/>
        </w:rPr>
        <w:t xml:space="preserve"> 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Общая сумма составила 2085,0 тыс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de-DE"/>
        </w:rPr>
        <w:t>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de-DE"/>
        </w:rPr>
        <w:t xml:space="preserve">          </w:t>
      </w:r>
      <w:r>
        <w:rPr>
          <w:color w:val="000000"/>
          <w:sz w:val="28"/>
          <w:szCs w:val="28"/>
        </w:rPr>
        <w:t>2.На реконструкцию</w:t>
      </w:r>
      <w:r>
        <w:rPr>
          <w:color w:val="000000"/>
          <w:sz w:val="28"/>
          <w:szCs w:val="28"/>
          <w:lang w:val="de-DE"/>
        </w:rPr>
        <w:t xml:space="preserve"> уличного освещения городского поселения город Макарьев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ab/>
        <w:t>Произведены  работы</w:t>
      </w:r>
      <w:r>
        <w:rPr>
          <w:color w:val="000000"/>
          <w:sz w:val="28"/>
          <w:szCs w:val="28"/>
        </w:rPr>
        <w:t xml:space="preserve"> по замене (ремонт) ламп и светильников</w:t>
      </w:r>
      <w:r>
        <w:rPr>
          <w:color w:val="000000"/>
          <w:sz w:val="28"/>
          <w:szCs w:val="28"/>
          <w:lang w:val="de-DE"/>
        </w:rPr>
        <w:t xml:space="preserve"> уличного освещения с использованием новых технологий</w:t>
      </w:r>
      <w:r>
        <w:rPr>
          <w:color w:val="000000"/>
          <w:sz w:val="28"/>
          <w:szCs w:val="28"/>
        </w:rPr>
        <w:t>. Общая сумма составила 458 тыс. рублей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de-DE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ab/>
      </w:r>
    </w:p>
    <w:p>
      <w:pPr>
        <w:pStyle w:val="Normal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имеются значения целевых индикаторов.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, что составляет 99,37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шкале оценки достижения плановых значений целевых показателей оценивается как </w:t>
      </w:r>
      <w:r>
        <w:rPr>
          <w:b/>
          <w:color w:val="000000"/>
          <w:sz w:val="28"/>
          <w:szCs w:val="28"/>
        </w:rPr>
        <w:t>«высокая результативность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зультате проведенного анализа  оценка уровня эффективности программы  составила 5 баллов, </w:t>
      </w:r>
      <w:r>
        <w:rPr>
          <w:b/>
          <w:color w:val="000000"/>
          <w:sz w:val="28"/>
          <w:szCs w:val="28"/>
        </w:rPr>
        <w:t xml:space="preserve">«высокий уровень оценки эффективности муниципальной программы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чет о выполнении Программы соответствует требованиям Порядка принятия решений о разработке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, их формирования, реализации и проведения оценки эффективности их реализации, утвержденного постановлением администрации Макарьевского муниципального района от 03.12.2019 № 340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Е КРИТЕРИИ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ЭФФЕКТИВНОСТИ РЕАЛИЗАЦИИ  ПРОГРАММЫ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ского поселения город Макарьев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устройство территории  городского поселения город Макарьев    на период 2020-2024 годы»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548"/>
        <w:gridCol w:w="244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мплексного критерия оценк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лноты финансиров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достижения плановых значений целевых показ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3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вая оценка эффективности реализаци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 xml:space="preserve"> в соответствии с Методикой проведения оценки эффективности реализации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 уровень оценки эффективности Программы  признается как «</w:t>
      </w:r>
      <w:r>
        <w:rPr>
          <w:b/>
          <w:color w:val="000000"/>
          <w:sz w:val="28"/>
          <w:szCs w:val="28"/>
        </w:rPr>
        <w:t>высокий уровень эффективности муниципальной программы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 достигнутые результаты показателей реализации муниципальной программы, необходимо выполнение запланированных мероприятий программы перенести на 2022 год. В дальнейшем продолжить работу по благоустройству территории  городского поселения город Макарье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обходимо усилить контроль за ходом выполнения Программы и обеспечить финансирование программных мероприят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читаю целесообразным продолжение работы в данном направлении и финансирование программы в 2022 году,  за счет средств  бюджета городского поселения город Макарье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Муниципальная программа городского поселения город Макарьев Макарьевского муниципального района «Развитие автомобильных дорог общего пользования местного значения городского поселения город Макарьев  Макарьевского муниципального района Костромской области на 2020-2024  годы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ъем средств за счет всех источников финансирования по </w:t>
      </w:r>
      <w:r>
        <w:rPr>
          <w:color w:val="000000"/>
          <w:sz w:val="28"/>
          <w:szCs w:val="28"/>
        </w:rPr>
        <w:t xml:space="preserve">муниципальной программе «Развитие автомобильных дорог общего пользования местного значения городского поселения город Макарьев  Макарьевского муниципального района Костромской области на 2020-2024  годы» </w:t>
      </w:r>
      <w:r>
        <w:rPr>
          <w:color w:val="000000"/>
          <w:sz w:val="28"/>
          <w:szCs w:val="28"/>
          <w:shd w:fill="FFFFFF" w:val="clear"/>
        </w:rPr>
        <w:t xml:space="preserve"> на 2021год был предусмотрен в сумме 20017,574 тыс. рублей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средства  областного бюджета -</w:t>
      </w:r>
      <w:r>
        <w:rPr>
          <w:color w:val="000000"/>
          <w:sz w:val="28"/>
          <w:szCs w:val="28"/>
          <w:shd w:fill="FFFFFF" w:val="clear"/>
        </w:rPr>
        <w:t>150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средства  муниципального бюджета -</w:t>
      </w:r>
      <w:r>
        <w:rPr>
          <w:color w:val="000000"/>
          <w:sz w:val="28"/>
          <w:szCs w:val="28"/>
          <w:shd w:fill="FFFFFF" w:val="clear"/>
        </w:rPr>
        <w:t>5017,574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актически выполнено работ на  сумму   20017,574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ровень освоения средств по программе в 2021 году составил  100 % или  20017,574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шкале оценки полноты финансирования выполнение программы оценивается как </w:t>
      </w:r>
      <w:r>
        <w:rPr>
          <w:b/>
          <w:color w:val="000000"/>
          <w:sz w:val="28"/>
          <w:szCs w:val="28"/>
        </w:rPr>
        <w:t>«полное финансирование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ые средства были потрачены на реализацию мероприят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муниципальных дорог общего пользования (г. Макарьев, ул. Площадная), ремонт автомобильных дорог общего пользования населенных пунктов (г.Макарье ул.Базовая, пер. Понизовский(до д/у Солнышко), с устройством тратуара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ое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ограмме имеются значения целевых индикаторов.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, что составляет 100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шкале оценки достижения плановых значений целевых показателей оценивается как </w:t>
      </w:r>
      <w:r>
        <w:rPr>
          <w:b/>
          <w:color w:val="000000"/>
          <w:sz w:val="28"/>
          <w:szCs w:val="28"/>
        </w:rPr>
        <w:t>«высокая результативность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езультате проведенного анализа  оценка уровня эффективности программы  составила 5 баллов, уровень оценки эффективности муниципальной программы «</w:t>
      </w:r>
      <w:r>
        <w:rPr>
          <w:b/>
          <w:color w:val="000000"/>
          <w:sz w:val="28"/>
          <w:szCs w:val="28"/>
        </w:rPr>
        <w:t>Высокая  эффективность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й программы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чет о выполнении Программы соответствует требованиям Порядка принятия решений о разработке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, их формирования, реализации и проведения оценки эффективности их реализации, утвержденного постановлением администрации Макарьевского муниципального района от 03.12.2019 № 340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Е КРИТЕРИИ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ЭФФЕКТИВНОСТИ РЕАЛИЗАЦИИ  ПРОГРАММЫ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 город Макарьев «Развитие автомобильных дорог общего пользования местного значения городского поселения город Макарьев  Макарьевского муниципального района Костромской области на 2020-2024  годы»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548"/>
        <w:gridCol w:w="244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мплексного критерия оценк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лноты финансиров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достижения плановых значений целевых показ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вая оценка эффективности реализаци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 xml:space="preserve"> в соответствии с Методикой проведения оценки эффективности реализации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ского поселения город Макарьев Макарьевского муниципального района уровень оценки эффективности Программы  признается как </w:t>
      </w:r>
      <w:r>
        <w:rPr>
          <w:b/>
          <w:color w:val="000000"/>
          <w:sz w:val="28"/>
          <w:szCs w:val="28"/>
        </w:rPr>
        <w:t>«Высокая  эффективность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муниципальной программы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итывая,  достигнутые результаты показателей реализации муниципальной программы необходимо в дальнейшем продолжить работу по содержанию автомобильных дорог общего пользования отвечающих нормативным требованиям и условиям безопасности дорожного движения. Необходимо усилить контроль за ходом выполнения Программы и обеспечить финансирование программных мероприятий в 2022 году</w:t>
      </w:r>
      <w:r>
        <w:rPr>
          <w:color w:val="000000"/>
        </w:rPr>
        <w:t>.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городского поселения город Макарьев «Реконструкция системы водоснабжения г.Макарьев  Макарьевского муниципального района Костромской области на 2021-2023  годы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программе запланирован объем средств за счет всех источников финансирования на 2021 год в сумме </w:t>
      </w:r>
      <w:r>
        <w:rPr>
          <w:color w:val="000000"/>
          <w:sz w:val="28"/>
          <w:szCs w:val="28"/>
          <w:lang w:eastAsia="ar-SA"/>
        </w:rPr>
        <w:t>29000,0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тыс. рублей,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редства областного бюджета – 23200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редства  муниципального бюджета – 5800,0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актический</w:t>
      </w:r>
      <w:r>
        <w:rPr>
          <w:color w:val="000000"/>
          <w:sz w:val="28"/>
          <w:szCs w:val="28"/>
          <w:shd w:fill="FFFFFF" w:val="clear"/>
        </w:rPr>
        <w:t xml:space="preserve"> освоено средств в  сумме 3053,9 </w:t>
      </w:r>
      <w:r>
        <w:rPr>
          <w:color w:val="000000"/>
          <w:sz w:val="28"/>
          <w:szCs w:val="28"/>
        </w:rPr>
        <w:t xml:space="preserve">тыс.рублей, средства местного бюджета. Уровень освоения средств по программе в 2021 году составил 10,53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шкале оценки полноты финансирования выполнение программы оценивается как </w:t>
      </w:r>
      <w:r>
        <w:rPr>
          <w:b/>
          <w:color w:val="000000"/>
          <w:sz w:val="28"/>
          <w:szCs w:val="28"/>
        </w:rPr>
        <w:t>«существенное недофинансирование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средства были потрачены на частичную оплату за разработку проектной документации для улучшения обеспечения населения городского поселения город Макарьев Макарьевского муниципального района.  Мероприятия программы не были выполнены в полном объём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имеются значения целевых индикаторов. Не выполнены плановые значения по показателю: «Разработка проектной документации». Причина отклонения: согласование границ земельного участка, изменение статуса земельного участ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, что составляет 0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шкале оценки достижения плановых значений целевых показателей оценивается как </w:t>
      </w:r>
      <w:r>
        <w:rPr>
          <w:b/>
          <w:color w:val="000000"/>
          <w:sz w:val="28"/>
          <w:szCs w:val="28"/>
        </w:rPr>
        <w:t xml:space="preserve">«низкая результативность»  </w:t>
      </w:r>
      <w:r>
        <w:rPr>
          <w:color w:val="000000"/>
          <w:sz w:val="28"/>
          <w:szCs w:val="28"/>
        </w:rPr>
        <w:t>(существенное недовыполнение плана)</w:t>
      </w:r>
      <w:r>
        <w:rPr>
          <w:b w:val="false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езультате проведенного анализа  оценка уровня эффективности программы  составила 2 балла, уровень оценки эффективности муниципальной программы «</w:t>
      </w:r>
      <w:r>
        <w:rPr>
          <w:b/>
          <w:color w:val="000000"/>
          <w:sz w:val="28"/>
          <w:szCs w:val="28"/>
        </w:rPr>
        <w:t xml:space="preserve">ниже среднего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чет о выполнении Программы соответствует требованиям Порядка принятия решений о разработке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, их формирования, реализации и проведения оценки эффективности их реализации, утвержденного постановлением администрации Макарьевского муниципального района от 03.12.2019 № 340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Е КРИТЕРИИ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ЭФФЕКТИВНОСТИ РЕАЛИЗАЦИИ  ПРОГРАММЫ</w:t>
      </w:r>
    </w:p>
    <w:p>
      <w:pPr>
        <w:pStyle w:val="ConsPlusCell"/>
        <w:tabs>
          <w:tab w:val="clear" w:pos="708"/>
          <w:tab w:val="left" w:pos="7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поселения город Макарьев «Реконструкция системы водоснабжения  г.Макарьев  Макарьевского муниципального района Костромской области на 2021-2023  годы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548"/>
        <w:gridCol w:w="244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мплексного критерия оценк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ценка полноты финансиров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5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достижения плановых значений целевых показ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вая оценка эффективности реализации програм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 xml:space="preserve"> в соответствии с Методикой проведения оценки эффективности реализации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 Макарьевского муниципального района уровень оценки эффективности Программы  признается как «</w:t>
      </w:r>
      <w:r>
        <w:rPr>
          <w:b/>
          <w:color w:val="000000"/>
          <w:sz w:val="28"/>
          <w:szCs w:val="28"/>
        </w:rPr>
        <w:t xml:space="preserve">ниже среднего». 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</w:t>
      </w:r>
      <w:r>
        <w:rPr>
          <w:rFonts w:cs="Arial"/>
          <w:color w:val="000000"/>
          <w:sz w:val="28"/>
          <w:szCs w:val="28"/>
          <w:shd w:fill="FFFFFF" w:val="clear"/>
        </w:rPr>
        <w:t xml:space="preserve">ребуется проведение более глубокого анализа причин отклонений от  </w:t>
        <w:br/>
        <w:t>плана.</w:t>
        <w:tab/>
        <w:tab/>
        <w:tab/>
        <w:tab/>
        <w:tab/>
        <w:tab/>
        <w:tab/>
        <w:tab/>
        <w:tab/>
        <w:tab/>
        <w:tab/>
        <w:tab/>
        <w:t>Необходима</w:t>
        <w:tab/>
        <w:t>корректировка  муниципальной программы в части пересмотра</w:t>
        <w:tab/>
        <w:t>целевых показателей и финансирования в зависимости от результатов исследования причин         отклонений</w:t>
        <w:tab/>
        <w:t>от</w:t>
        <w:tab/>
        <w:t>плана.</w:t>
      </w:r>
    </w:p>
    <w:p>
      <w:pPr>
        <w:pStyle w:val="Normal"/>
        <w:ind w:left="-360" w:firstLine="72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еобходимо в дальнейшем продолжить работу </w:t>
        <w:tab/>
        <w:t xml:space="preserve">по разработке проектно-сметной документации на реконструкцию </w:t>
      </w:r>
      <w:r>
        <w:rPr>
          <w:rStyle w:val="Applestylespan"/>
          <w:color w:val="000000"/>
          <w:sz w:val="28"/>
          <w:szCs w:val="28"/>
        </w:rPr>
        <w:t xml:space="preserve">системы водоснабжения г.Макарьев и </w:t>
      </w:r>
      <w:r>
        <w:rPr>
          <w:color w:val="000000"/>
          <w:sz w:val="28"/>
          <w:szCs w:val="28"/>
        </w:rPr>
        <w:t xml:space="preserve">проведение государственной экспертизы. </w:t>
        <w:tab/>
        <w:t>Выполнение запланированных мероприятий перенести на 2022 год, усилить контроль за ходом выполнения Программы и обеспечить финансирование программных мероприя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ая таблица заключений об оценке эффективности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муниципальных программ городского поселения город Макарьев в 2021</w:t>
      </w:r>
      <w:r>
        <w:rPr/>
        <w:t xml:space="preserve"> году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520"/>
        <w:gridCol w:w="1620"/>
        <w:gridCol w:w="1980"/>
        <w:gridCol w:w="3726"/>
      </w:tblGrid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(подпрогра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зультативная шкала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(бал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уровень оценки (заключение об эффективности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ложение по дальнейшей реализации и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ированию программы</w:t>
            </w:r>
          </w:p>
        </w:tc>
      </w:tr>
      <w:tr>
        <w:trPr>
          <w:trHeight w:val="285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городского поселения город Макарье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ирование комфортной городской среды (благоустройство общественных территорий) на 2019-2024 годы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эффективности муниципальной программ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озможен пересмотр муниципальной программы в части корректировки целевых показателей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В целях улучшения уровня благоустройства необходимо  продолжение работы в данном направлении и финансирование программы в 2022 году  за счет средств федерального, областного и местного бюджетов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программы «</w:t>
            </w:r>
            <w:r>
              <w:rPr>
                <w:color w:val="000000"/>
                <w:lang w:eastAsia="ar-SA"/>
              </w:rPr>
              <w:t xml:space="preserve">Формирование комфортной городской среды (благоустройство общественных территорий  и дворовых территорий многоквартирных домов)» </w:t>
            </w:r>
            <w:r>
              <w:rPr>
                <w:color w:val="000000"/>
              </w:rPr>
              <w:t xml:space="preserve"> в 2022 году  предусмотрено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федерального и  областного бюджета –  2300,00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 местного бюджета (городского поселения город Макарьев) – 766,700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ского поселения город Макарьев «Благоустройство территории  городского поселения город Макарьев    на период 2020-2024 годы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высокий уровень эффективности муниципальной программ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ывая,  достигнутые результаты показателей реализации муниципальной программы, необходимо в дальнейшем продолжить работу по благоустройству территории  городского поселения город Макарьев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ского поселения город Макарьев Макарьевского муниципального района «Развитие автомобильных дорог общего пользования местного значения городского поселения город Макарьев  Макарьевского муниципального района Костромской области на 2020-2024 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ая эффективность муниципальной программ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Учитывая,  достигнутые результаты показателей реализации муниципальной программы необходимо в дальнейшем продолжить работу по содержанию автомобильных дорог общего пользования отвечающих нормативным требованиям и условиям безопасности дорожного движения. Необходимо усилить контроль за ходом выполнения Программы и обеспечить финансирование программных мероприятий в 2022 году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6" w:leader="none"/>
              </w:tabs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городского поселения город Макарьев Макарьевского муниципального района «Реконструкция системы водоснабжения г.Макарьев  Макарьевского муниципального района Костромской области на 2021-2023  годы»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эффективности муниципальной программы ниже среднего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</w:t>
            </w:r>
            <w:r>
              <w:rPr>
                <w:rFonts w:cs="Arial"/>
                <w:color w:val="000000"/>
                <w:shd w:fill="FFFFFF" w:val="clear"/>
              </w:rPr>
              <w:t xml:space="preserve">ребуется проведение более глубокого анализа причин отклонений от  </w:t>
              <w:br/>
              <w:t>плана.</w:t>
              <w:tab/>
              <w:t>Необходима корректировка  муниципальной программы в части пересмотра</w:t>
              <w:tab/>
              <w:t>целевых показателей и финансирования в зависимости от результатов исследования причин         отклонений</w:t>
              <w:tab/>
              <w:t>от</w:t>
              <w:tab/>
              <w:t>пла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обходимо в дальнейшем продолжить работу </w:t>
              <w:tab/>
              <w:t xml:space="preserve">по разработке проектно-сметной документации на реконструкцию </w:t>
            </w:r>
            <w:r>
              <w:rPr>
                <w:rStyle w:val="Applestylespan"/>
                <w:color w:val="000000"/>
              </w:rPr>
              <w:t xml:space="preserve">системы водоснабжения г.Макарьев и </w:t>
            </w:r>
            <w:r>
              <w:rPr>
                <w:color w:val="000000"/>
              </w:rPr>
              <w:t xml:space="preserve">проведение государственной экспертизы. </w:t>
              <w:tab/>
              <w:t>Выполнение запланированных мероприятий перенести на 2022 год, усилить контроль за ходом выполнения Программы и обеспечить финансирование программных мероприятий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ях повышения эффективности реализации муниципальных програм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город Макарьев, необходимо, ответственным исполнителям   муниципальных программ уточнить  значения целевых индикаторов и показателей на 2022 год, которые могут быть реально достигнуты при утвержденных на  этот год объемах финансир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программы рассматриваются в качестве дополняющих друг друга механизмов программно-целевого управления бюджетными ресурсами и в конечном итоге позволяют оценить эффективность использования направляемых на финансирование программных мероприятий бюджетных ресур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сполнитель:                 В.А.Горюнова – Начальник отдела по экономик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администрации Макарьевского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о:               Рябцов А.В.- Первый заместитель г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Макарьевского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го района                             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Кирсанова С.В.- Начальник финансового управлен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администрации Макарьевского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го района   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Фирсова С.А.- Зав. отделом  архитектуры и   строительства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 Макарьевского                                                                                                                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Горюнова И.В.- Зав. сектором отдела инфраструктуры и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 xml:space="preserve">ЖКХ  администрации  Макарьевского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lang w:val="de-D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color w:val="FF00FF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54:00Z</dcterms:created>
  <dc:creator>Customer</dc:creator>
  <dc:description/>
  <cp:keywords/>
  <dc:language>en-US</dc:language>
  <cp:lastModifiedBy>Customer</cp:lastModifiedBy>
  <cp:lastPrinted>2018-05-17T11:08:00Z</cp:lastPrinted>
  <dcterms:modified xsi:type="dcterms:W3CDTF">2022-04-18T13:58:00Z</dcterms:modified>
  <cp:revision>122</cp:revision>
  <dc:subject/>
  <dc:title>Утверждаю:</dc:title>
</cp:coreProperties>
</file>